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 xml:space="preserve">pieczątka oferenta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20"/>
        </w:rPr>
        <w:t xml:space="preserve">miejscowość i da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FERTA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Odpowiadając na skierowane do nas zapytanie ofertowe z dnia ………………………dotyczące zamówienia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wpisać przedmiot zamówienia)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m ofertę następującej treści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1. Oferuję wykonanie zamówienia za cenę netto: ………………………………………………….. zł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Obowiązkowy podatek VAT ………………………...%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Cena brutto …………………………………………………………………………………………   zł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Słownie: 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 Określenie sposobu realizacji innych warunków określonych w zapytaniu ofertowym*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 xml:space="preserve">1) Cena jednostkowa netto za dany produkt określona przez Wykonawcę będzie obowiązywała przez cały okres trwania umowy i nie będzie podlegała zmiani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2) Zamawiający dopuszcza możliwość wprowadzenia zmian w umowie w stosunku do treści oferty, które będą mogły być dokonane z powodu zaistnienia okoliczności niemożliwych do przewidzenia w chwili zawarcia umowy lub                         w przypadku wystąpienia jakichkolwiek z następujących sytuacj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- przedłużenie lub skrócenie terminu zakończenia przedmiotu umowy może nastąpić w przypadkach wystąpienia okoliczności siły wyższej -  jako siłę wyższą należy rozumieć zdarzenia niezależne od żadnej ze Stron, zewnętrzne, niemożliwe do zapobieżenia, które nastąpiło po dniu wejścia w życie umowy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- ustawowej zmiany stawki podatku VAT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3. Przyjmuję do realizacji postawione przez zamawiającego w zapytaniu ofertowym warunki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4. Oświadczam, że firma o numerze identyfikacyjnym NIP ………………………………, którą reprezentuję,  jest płatnikiem podatku VAT/ nie jest płatnikiem podatku VAT**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5. Oświadczam, że termin związania niniejszą ofertą wynosi 30 dni, od dnia jej złożenia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  <w:t>…………</w:t>
      </w: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…………………………………</w:t>
      </w: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24"/>
        </w:rPr>
        <w:t>(podpis osoby upoważnionej)</w:t>
      </w:r>
    </w:p>
    <w:p>
      <w:pPr>
        <w:pStyle w:val="Normal"/>
        <w:spacing w:lineRule="auto" w:line="360" w:before="120" w:after="12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360" w:before="120" w:after="12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360" w:before="120" w:after="12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p>
      <w:pPr>
        <w:pStyle w:val="Normal"/>
        <w:spacing w:lineRule="auto" w:line="360" w:before="120" w:after="12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rFonts w:ascii="Arial" w:hAnsi="Arial" w:cs="Arial"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9:31:03Z</dcterms:created>
  <dc:creator/>
  <dc:description/>
  <dc:language>en-US</dc:language>
  <cp:lastModifiedBy/>
  <dcterms:modified xsi:type="dcterms:W3CDTF">2025-11-18T09:31:13Z</dcterms:modified>
  <cp:revision>1</cp:revision>
  <dc:subject/>
  <dc:title/>
</cp:coreProperties>
</file>